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2"/>
        </w:numPr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z. melléklet</w:t>
      </w:r>
    </w:p>
    <w:p>
      <w:pPr>
        <w:pStyle w:val="Heading4"/>
        <w:rPr>
          <w:sz w:val="26"/>
        </w:rPr>
      </w:pPr>
      <w:r>
        <w:rPr>
          <w:sz w:val="26"/>
        </w:rPr>
        <w:t>Vagyonkezelési Szerződés</w:t>
      </w:r>
    </w:p>
    <w:p>
      <w:pPr>
        <w:pStyle w:val="Normal"/>
        <w:jc w:val="center"/>
        <w:rPr>
          <w:i/>
          <w:i/>
        </w:rPr>
      </w:pPr>
      <w:r>
        <w:rPr>
          <w:i/>
        </w:rPr>
        <w:t>(tervezet)</w:t>
      </w:r>
    </w:p>
    <w:p>
      <w:pPr>
        <w:pStyle w:val="Normal"/>
        <w:jc w:val="center"/>
        <w:rPr>
          <w:i/>
          <w:i/>
          <w:color w:val="000000"/>
          <w:szCs w:val="23"/>
        </w:rPr>
      </w:pPr>
      <w:r>
        <w:rPr>
          <w:i/>
          <w:color w:val="000000"/>
          <w:szCs w:val="23"/>
        </w:rPr>
      </w:r>
    </w:p>
    <w:p>
      <w:pPr>
        <w:pStyle w:val="Normal"/>
        <w:jc w:val="both"/>
        <w:rPr/>
      </w:pPr>
      <w:r>
        <w:rPr>
          <w:color w:val="000000"/>
          <w:szCs w:val="23"/>
        </w:rPr>
        <w:t xml:space="preserve">Alul is írottak, </w:t>
      </w:r>
      <w:r>
        <w:rPr>
          <w:b/>
          <w:bCs/>
          <w:color w:val="000000"/>
          <w:szCs w:val="23"/>
        </w:rPr>
        <w:t>Csongrád Város Önkormányzata</w:t>
      </w:r>
      <w:r>
        <w:rPr>
          <w:color w:val="000000"/>
          <w:szCs w:val="23"/>
        </w:rPr>
        <w:t xml:space="preserve"> (adatok)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Képviselő: Dr. Kőrösi Tibor polgármester, a továbbiakban, mint </w:t>
      </w:r>
      <w:r>
        <w:rPr>
          <w:b/>
          <w:bCs/>
          <w:color w:val="000000"/>
          <w:szCs w:val="23"/>
        </w:rPr>
        <w:t xml:space="preserve">Tulajdonos </w:t>
      </w:r>
    </w:p>
    <w:p>
      <w:pPr>
        <w:pStyle w:val="Default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rPr/>
      </w:pPr>
      <w:r>
        <w:rPr>
          <w:b/>
          <w:bCs/>
          <w:color w:val="000000"/>
          <w:szCs w:val="23"/>
        </w:rPr>
        <w:t>másrészről</w:t>
      </w:r>
      <w:r>
        <w:rPr>
          <w:color w:val="000000"/>
          <w:szCs w:val="23"/>
        </w:rPr>
        <w:t>,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b/>
          <w:bCs/>
          <w:color w:val="000000"/>
          <w:szCs w:val="23"/>
        </w:rPr>
        <w:t>Név: Dr. Szarka Ödön Kistérségi Egészségügyi Szolgáltató Kft.</w:t>
      </w:r>
    </w:p>
    <w:p>
      <w:pPr>
        <w:pStyle w:val="Normal"/>
        <w:jc w:val="both"/>
        <w:rPr/>
      </w:pPr>
      <w:r>
        <w:rPr>
          <w:color w:val="000000"/>
          <w:szCs w:val="23"/>
        </w:rPr>
        <w:t xml:space="preserve">Képviselő: Dr. Nagy-Mélykúti László ügyvezető, a továbbiakban, mint </w:t>
      </w:r>
      <w:r>
        <w:rPr>
          <w:b/>
          <w:bCs/>
          <w:color w:val="000000"/>
          <w:szCs w:val="23"/>
        </w:rPr>
        <w:t xml:space="preserve">Vagyonkezelő, </w:t>
      </w:r>
      <w:r>
        <w:rPr>
          <w:color w:val="000000"/>
          <w:szCs w:val="23"/>
        </w:rPr>
        <w:t>együttesen, mint Szerződő Felek, a mai napon, jelen vagyonkezelési szerződést kötik meg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 </w:t>
      </w:r>
      <w:r>
        <w:rPr>
          <w:color w:val="000000"/>
          <w:szCs w:val="23"/>
        </w:rPr>
        <w:t>az alábbi tartalommal: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Heading1"/>
        <w:rPr>
          <w:sz w:val="24"/>
        </w:rPr>
      </w:pPr>
      <w:r>
        <w:rPr>
          <w:sz w:val="24"/>
        </w:rPr>
        <w:t>I. A szerződéskötés előzményei</w:t>
      </w:r>
    </w:p>
    <w:p>
      <w:pPr>
        <w:pStyle w:val="Defaul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000000"/>
          <w:szCs w:val="23"/>
        </w:rPr>
        <w:t>1. A 319/2008. (XI.28.) Ökt. Sz. határozattal, Csongrád Város Önkormányzata, a város járóbeteg szakellátási feladataira, a fenti gazdasági társaságot hozta létre.</w:t>
      </w:r>
    </w:p>
    <w:p>
      <w:pPr>
        <w:pStyle w:val="TextBody"/>
        <w:rPr>
          <w:sz w:val="24"/>
        </w:rPr>
      </w:pPr>
      <w:r>
        <w:rPr>
          <w:sz w:val="24"/>
        </w:rPr>
        <w:t xml:space="preserve">2. Az Önkormányzat a helyi önkormányzatokról szóló 1990. évi LXV. törvény (a továbbiakban: Ötv.) 70. § (1) bekezdés b) pontja és az egészségügyről szóló 1997. évi CLIV. törvény (a továbbiakban: Eü. tv.) 152. § (3) bek.-e, valamint az egészségügyi ellátórendszer fejlesztéséről szóló 2006. évi CXXXII. törvény (a továbbiakban: Etv.) 2. §-a alapján, mint egészségügyi közszolgáltatásért felelős szerv, járóbeteg szolgálatos egészségügyi közszolgáltatásokat, a törvényben meghatározott kapacitásnak megfelelően, 2009. április 1 napjától az általa létrehozott Dr. Szarka Ödön Kistérségi Egészségügyi Szolgáltató Kft keretében kívánja biztosítani. </w:t>
      </w:r>
    </w:p>
    <w:p>
      <w:pPr>
        <w:pStyle w:val="Normal"/>
        <w:jc w:val="both"/>
        <w:rPr/>
      </w:pPr>
      <w:r>
        <w:rPr>
          <w:color w:val="000000"/>
          <w:szCs w:val="23"/>
        </w:rPr>
        <w:t xml:space="preserve">3. A Tulajdonos a megszüntetett költségvetési szerv vagyoni jogait és kötelezettségeit a Vagyonkezelőre ruházta át, és az egészségügyi közszolgáltatások ellátására a ……/2010. (VIII.27.) Ökt. határozatával az Ötv. 80/A. § (5) bekezdés b) pontja, az államháztartásról szóló 1992. évi XXXVIII. törvény (a továbbiakban: Áht.) 105/A-105/C. §-ai alapján, valamint a Csongrád Város Önkormányzatának vagyonáról és a vagyonkezelés-, gazdálkodás szabályairól szóló a többször módosított 2/2001. (II.16.) ÖKt. rendeletére (a továbbiakban: vagyonrendelet) figyelemmel, az alább részletezendő vagyont a Vagyonkezelő vagyonkezelésébe adja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4. A Vagyonkezelő egészségügyi közszolgáltatási feladatait a fent említett törvények és egyéb jogszabályok határozzák meg. Ezek módosulása, módosíthatja jelen szerződés feltételeit is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5. A felek rögzítik a költségvetési szerv megszüntetését követően a tulajdonos költségvetési szerv vagyonát a Vagyonkezelő ideiglenes használatába adta. </w:t>
      </w:r>
    </w:p>
    <w:p>
      <w:pPr>
        <w:pStyle w:val="Heading2"/>
        <w:jc w:val="both"/>
        <w:rPr>
          <w:b/>
          <w:b/>
          <w:bCs/>
          <w:i/>
          <w:i/>
          <w:iCs/>
          <w:color w:val="000000"/>
          <w:sz w:val="24"/>
          <w:szCs w:val="23"/>
        </w:rPr>
      </w:pPr>
      <w:r>
        <w:rPr>
          <w:b/>
          <w:bCs/>
          <w:i/>
          <w:iCs/>
          <w:color w:val="000000"/>
          <w:sz w:val="24"/>
          <w:szCs w:val="23"/>
        </w:rPr>
      </w:r>
    </w:p>
    <w:p>
      <w:pPr>
        <w:pStyle w:val="Heading2"/>
        <w:jc w:val="center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>II. A szerződés célja</w:t>
      </w:r>
    </w:p>
    <w:p>
      <w:pPr>
        <w:pStyle w:val="Default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A szerződés célja, hogy a Tulajdonos, a tulajdonában álló, a Vagyonkezelő feladatellátásához szükséges ingó- és ingatlan vagyonnak a Vagyonkezelő vagyonkezelésébe adásával, a Vagyonkezelő pedig a vagyon rendeltetésszerű használatával biztosítsa az egészségügyi közszolgáltatások működési feltételeit, ezzel szolgálva a város és a kistérség lakossága és az arra rászorulók szakszerű és hatékony egészségügyi ellátását, valamint az önkormányzati vagyon állagának és értékének megőrzését, védelmét, továbbá értékének növelését. </w:t>
      </w:r>
    </w:p>
    <w:p>
      <w:pPr>
        <w:pStyle w:val="Heading2"/>
        <w:jc w:val="center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</w:r>
    </w:p>
    <w:p>
      <w:pPr>
        <w:pStyle w:val="Heading2"/>
        <w:jc w:val="center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>III. A szerződés tárgya</w:t>
      </w:r>
    </w:p>
    <w:p>
      <w:pPr>
        <w:pStyle w:val="Default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1. A szerződés tárgya a jelen szerződés elválaszthatatlan részét képező, a Polgármesteri Hivatal vagyonában és leltáraiban jelenleg is szereplő, a Kft. részére a 2009. március 31-i ideiglenes megállapodás aláírását követően 2009. április 1-jén birtokba adott ingóságok és a külön íven szövegezett mellékletben részletezett ingatlanok (a továbbiakban: vagyon) kezelése, mely kiegészülhet a későbbiekben aktivált önkormányzati tulajdonú vagyonnal (szerződés-módosítás mellett).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 xml:space="preserve">2. A Tulajdonos tulajdonában lévő és korábban a Dr. Szarka Ödön Egyesített Egészségügyi Intézmény használatában és nyilvántartásában volt vagyon, a költségvetési szerv megszűnésekor az Önkormányzat nyilvántartásaiba került, majd a III.1. pont szerint a Kft. részére ideiglenes átadása, illetve jelen szerződéssel végleges kezelésbe adása, nyilvántartási értéken történik, mivel a Vagyonkezelő a vagyonkezelői jogot az Ötv. 80/A. § (5) bekezdés a) pontja alapján szerzi meg. </w:t>
      </w:r>
    </w:p>
    <w:p>
      <w:pPr>
        <w:pStyle w:val="Normal"/>
        <w:jc w:val="both"/>
        <w:rPr/>
      </w:pPr>
      <w:r>
        <w:rPr>
          <w:color w:val="000000"/>
          <w:szCs w:val="23"/>
        </w:rPr>
        <w:t xml:space="preserve">3. A közfeladat ellátásáért járó ellenérték, 2009. április hó 01. napjától kezdődően, folyamatosan a jogutód </w:t>
      </w:r>
      <w:r>
        <w:rPr>
          <w:color w:val="000000"/>
        </w:rPr>
        <w:t>Dr. Szakra Ödön Kistérségi Egészségügyi Szolgáltató Kft.-</w:t>
      </w:r>
      <w:r>
        <w:rPr>
          <w:color w:val="000000"/>
          <w:szCs w:val="23"/>
        </w:rPr>
        <w:t>t illeti, azt a finanszírozóval kötött megállapodás alapján a Vagyonkezelő számláin kell közvetlenül jóváírni; azzal, hogy jelen okiratot aláíró felek az átalakulással kapcsolatosan, érdekköreikben felmerülő költségeik és bevételeik tekintetében kötelesek egymással elszámolni.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Heading2"/>
        <w:jc w:val="center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>IV. A szerződés hatálya</w:t>
      </w:r>
    </w:p>
    <w:p>
      <w:pPr>
        <w:pStyle w:val="Default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1. A Szerződő Felek jelen szerződést, az aláírása napjától határozatlan időre kötik, azzal a feltétellel (Ötv. 80/A. § (5) bekezdés b) pont), hogy amennyiben a Tulajdonos önkormányzati többségi tulajdona a Vagyonkezelő alaptőkéjében megszűnik vagy az alaptőkét felemelik, és az alaptőke felemelése megszünteti a tulajdonos többségi tulajdonát, úgy jelen szerződés is megszűnik. </w:t>
      </w:r>
    </w:p>
    <w:p>
      <w:pPr>
        <w:pStyle w:val="Normal"/>
        <w:jc w:val="both"/>
        <w:rPr/>
      </w:pPr>
      <w:r>
        <w:rPr>
          <w:color w:val="000000"/>
          <w:szCs w:val="23"/>
        </w:rPr>
        <w:t xml:space="preserve">2. </w:t>
      </w:r>
      <w:r>
        <w:rPr>
          <w:color w:val="000000"/>
        </w:rPr>
        <w:t xml:space="preserve">A Vagyonkezelő a vagyon felett jelen okirat aláírásától gyakorolhatja a vagyonkezelőt megillető jogokat és viseli a reá háruló terheket, kötelezettségeket. </w:t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Szvegtrzs3"/>
        <w:jc w:val="center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>V. A vagyonkezelői jog létesítése, átruházása, a vagyon tulajdonjogi helyzete</w:t>
      </w:r>
    </w:p>
    <w:p>
      <w:pPr>
        <w:pStyle w:val="Default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1. A Vagyonkezelő a vagyonkezelői jogot ingyenesen szerzi meg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2. A vagyonkezelői jog alapján jelen Vagyonkezelői szerződés aláírása napjával a Vagyonkezelőt megilletik a tulajdonos jogai, és jelen okirat IV. 2. alpontban írott feltételek mellett terhelik kötelezettségei -ideértve, a számvitelről szóló törvény szerinti könyvvezetési és beszámoló készítési kötelezettséget is- azzal, hogy a vagyont nem idegenítheti el, továbbá nem terhelheti meg és a vagyonkezelői jog harmadik személyre nem ruházható át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3. Amennyiben a Vagyonkezelő közfeladatai ellátásához, fejlesztéséhez bankhitelt, kölcsönt, vagy támogatást kíván felvenni, illetve pályázni és ahhoz szükséges a vagyonkezeléssel érintett vagyon, vagy annak egy részének megterhelése, úgy ahhoz a Vagyonkezelőnek előzetesen a Tulajdonos hozzájárulását kell kérni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4. A vagyonkezelői joggal átadott vagyon Tulajdonos tulajdonában marad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4.1 Amennyiben a vagyonra a Tulajdonos pénzéből történik értéknövelő beruházás, úgy ebből a beruházásból keletkező vagyon növekmény a Tulajdonosé lesz és osztja a vagyonkezelésre átadott vagyon sorsát. </w:t>
      </w:r>
    </w:p>
    <w:p>
      <w:pPr>
        <w:pStyle w:val="Normal"/>
        <w:jc w:val="both"/>
        <w:rPr/>
      </w:pPr>
      <w:r>
        <w:rPr>
          <w:color w:val="000000"/>
          <w:szCs w:val="23"/>
        </w:rPr>
        <w:t xml:space="preserve">4.2 </w:t>
      </w:r>
      <w:r>
        <w:rPr>
          <w:color w:val="000000"/>
        </w:rPr>
        <w:t xml:space="preserve">Amennyiben a vagyonra, a Tulajdonos hozzájárulásával, de a Vagyonkezelő saját pénzéből és ráfordításából történik értéknövelő beruházás, úgy ebből a beruházásból keletkező vagyonnövekmény, amennyiben a Szerződő Felek másképp nem állapodnak meg, a Vagyonkezelő tulajdonába kerül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4.3 Amennyiben a Vagyonkezelő közfeladatai ellátásához véglegesen feleslegessé válik a vagyontárgy, úgy annak a Tulajdonos részére történő visszaadására a Tulajdonos kezdeményezésére, a vagyonkezelésből történő egyéb módon történő kikerülésére, a Tulajdonos vagyonrendeletében foglaltak szerint kerülhet sor. A Vagyonkezelő, vagy a Tulajdonos ez irányú szándékát írásban köteles közölni a másik féllel. Ha átruházással kerül ki vagyontárgy a vagyonkezelésből harmadik személyhez, akkor az átruházásból származó bevétel a Tulajdonost illeti meg, kivéve, ha a Szerződő Felek másképp nem állapodnak meg. A vagyon kikerülése esetén a Vagyonkezelő, vagy a Tulajdonos – amelyik fél a vagyon kikerülését kezdeményezte – köteles kezdeményezni a vagyonkezelési szerződés módosítását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4.4 A vagyonkezelő a vagyonkezelési szerződésben meghatározott időponttól a vagyont birtokba veheti, gyakorolhatja a vagyonkezelőt megillető jogokat és viseli a rá háruló terheket, kötelezettségeket. Ingatlanra vonatkozó vagyonkezelői jog megszerzéséhez az ingatlan-nyilvántartásba történő bejegyzés szükséges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Ezen vagyonkezelési szerződés alapján a vagyonkezelő, a jelen okirat elválaszthatatlan mellékletét képező nyilvántartás szerinti ingatlanok tekintetében köteles gondoskodni az őt megillető vagyonkezelői jog ingatlan-nyilvántartásba történő bejegyeztetéséről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5. A Vagyonkezelő köteles a vagyonkezelésébe vett vagyon után elszámolt és a bevételekben megtérülő értékcsökkenés összegének felhasználásáról évente elszámolni, tárgyévet követő január 31-éig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6.1 A Vagyonkezelő a vagyonkezelésébe vett vagyon használatából, működtetéséből származó bevételeit, illetve közvetlen költségeit és ráfordításait elkülönítetten köteles nyilvántartani oly módon, hogy az a saját vagyonnal folytatott vállalkozási tevékenységéből származó bevételeitől, illetve költségeitől és ráfordításaitól egyértelműen elhatárolható legyen. Ha a Vagyonkezelő a tevékenységét a vagyonkezelésébe vett és saját eszközökkel együttesen végzi, akkor a használatból, működtetésből származó bevételeit, közvetlen költségeit és ráfordításait a vagyonkezelési szerződésben meghatározott módon köteles elkülöníteni. A Vagyonkezelő a vagyonkezelésébe vett vagyon eszközeiről olyan elkülönített nyilvántartást köteles vezetni, amely tételesen tartalmazza ezek könyv szerinti bruttó és nettó értékét, az elszámolt értékcsökkenés összegét, az azokban bekövetkezett változásokat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6.2 A Vagyonkezelő a vagyonkezelésébe vett vagyon eszközei után elszámolt és a 6.1 alpont bekezdés szerint elkülönítetten nyilvántartott értékcsökkenésnek megfelelő összeget a, vagyonkezelési szerződés és a vonatkozó jogszabály szerint, a vagyonkezelésébe vett vagyon pótlására, bővítésére, a kezelt vagyon felújítására fordítja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7. A Vagyonkezelő a vagyonkezelői jog megszűnésekor köteles a vagyonkezelésébe vett vagyonnak a kezelésbe adása időpontjában fennálló állapotához (értékéhez) viszonyított különbözetével (csökkenésével vagy növekedésével) a jelen vagyonkezelési szerződés szerint elszámolni.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Heading2"/>
        <w:jc w:val="center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>VI. A Vagyonkezelő jogai és kötelezettségei</w:t>
      </w:r>
    </w:p>
    <w:p>
      <w:pPr>
        <w:pStyle w:val="Default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</w:r>
    </w:p>
    <w:p>
      <w:pPr>
        <w:pStyle w:val="Normal"/>
        <w:jc w:val="both"/>
        <w:rPr/>
      </w:pPr>
      <w:r>
        <w:rPr>
          <w:color w:val="000000"/>
          <w:szCs w:val="23"/>
        </w:rPr>
        <w:t xml:space="preserve">1. Jogosult a vagyon birtoklására, használatára és hasznosítására azzal, hogy azt nem idegenítheti el, azt meg nem terhelheti, nem ruházhatja át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2. A Vagyonkezelő a Tulajdonos egyetértésével vagyonkezelői feladatai ellátásához jogosult alvállalkozót, illetve közreműködőt igénybe venni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3. A Vagyonkezelő a vagyonnal rendeltetésszerűen, az általában elvárható gondossággal köteles gazdálkodni. Az e kötelezettsége megszegésével okozott kárért, a polgári jog általános szabályai szerint tartozik felelősséggel. 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3"/>
        </w:rPr>
        <w:t xml:space="preserve">4. </w:t>
      </w:r>
      <w:r>
        <w:rPr>
          <w:szCs w:val="20"/>
        </w:rPr>
        <w:t xml:space="preserve">A </w:t>
      </w:r>
      <w:r>
        <w:rPr>
          <w:color w:val="000000"/>
          <w:szCs w:val="23"/>
        </w:rPr>
        <w:t xml:space="preserve">Vagyonkezelő köteles a vagyon állagát megőrizni, és amennyiben ezt bevételei lehetővé teszik </w:t>
      </w:r>
      <w:r>
        <w:rPr>
          <w:szCs w:val="20"/>
        </w:rPr>
        <w:t xml:space="preserve">a vagyon felújításáról, pótlólagos beruházásáról, </w:t>
      </w:r>
      <w:r>
        <w:rPr>
          <w:iCs/>
          <w:szCs w:val="20"/>
        </w:rPr>
        <w:t>legalább</w:t>
      </w:r>
      <w:r>
        <w:rPr>
          <w:szCs w:val="20"/>
        </w:rPr>
        <w:t xml:space="preserve"> a vagyoni eszközök - Önkormányzatnál alkalmazott - elszámolt értékcsökkenésének megfelelő mértékben gondoskodni, illetőleg e célokra az értékcsökkenésnek megfelelő mértékben tartalékot képezni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Tekintettel arra azonban, hogy a  Vagyonkezelő olyan közfeladatot lát el, amely tevékenysége után bevételének több mint fele az államháztartás valamely alrendszeréből származik a felek megállapodnak abban, hogy amennyiben a Vagyonkezelő bevételei nem érik el az elszámolt értékcsökkenés összegét,  a Tulajdonos elengedi a bevételekben meg nem térülő elszámolt értékcsökkenésnek megfelelő összeg erejéig, a Vagyonkezelő kezelt vagyonnal összefüggő hosszú lejáratú kötelezettségét. Ez esetben a Vagyonkezelő előző bekezdés szerinti kötelezettsége a bevételekben megtérülő értékcsökkenés összegéig áll fenn.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A vagyonkezelő a közfeladatok ellátása érdekében a vagyontárgyakat alvállalkozó, közreműködő használatába adhatja, ami nem érinti a vagyonmegóvási kötelezettségét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5. A Vagyonkezelő köteles a vagyon kezelésénél betartani a vonatkozó jogszabályokat, különös tekintettel a hatósági-, szakhatósági-, és műszaki, valamint egyéb szakmai és környezetvédelmi előírásokra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6. A Vagyonkezelő köteles azonnal, vagy a tény, körülmény felmerülésétől számított legkésőbb három munkanapon belül, írásban bejelenteni a Tulajdonosnak, ha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• </w:t>
      </w:r>
      <w:r>
        <w:rPr>
          <w:color w:val="000000"/>
          <w:szCs w:val="23"/>
        </w:rPr>
        <w:t xml:space="preserve">vagyon bármely eleme, a könyvszerinti nettó értékében 10%-os mértéket meghaladó csökkenés következik be, kivéve a normál értékcsökkenést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• </w:t>
      </w:r>
      <w:r>
        <w:rPr>
          <w:color w:val="000000"/>
          <w:szCs w:val="23"/>
        </w:rPr>
        <w:t xml:space="preserve">a vagyonban súlyos környezeti veszélyeztetés, vagy szennyezés fenyeget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• </w:t>
      </w:r>
      <w:r>
        <w:rPr>
          <w:color w:val="000000"/>
          <w:szCs w:val="23"/>
        </w:rPr>
        <w:t xml:space="preserve">ha a Vagyonkezelőt csőd-, vagy felszámolási eljárás fenyegeti, vagy több, mint hat hónapja lejárt esedékességű adó-, vám-, vagy társadalombiztosítási járulék tartozása van, 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>7. A Vagyonkezelő köteles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- gondoskodni </w:t>
      </w:r>
    </w:p>
    <w:p>
      <w:pPr>
        <w:pStyle w:val="Normal"/>
        <w:jc w:val="both"/>
        <w:rPr/>
      </w:pPr>
      <w:r>
        <w:rPr>
          <w:color w:val="000000"/>
          <w:szCs w:val="23"/>
        </w:rPr>
        <w:tab/>
        <w:t>- a jelen szerződés 1. sz. mellékletében felsorolt vagyon</w:t>
        <w:tab/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ab/>
        <w:t>- a későbbiekben külön szerződésmódosítással átadott vagyon őrzéséről és biztosításáról,</w:t>
      </w:r>
    </w:p>
    <w:p>
      <w:pPr>
        <w:pStyle w:val="Normal"/>
        <w:jc w:val="both"/>
        <w:rPr/>
      </w:pPr>
      <w:r>
        <w:rPr>
          <w:color w:val="000000"/>
          <w:szCs w:val="23"/>
        </w:rPr>
        <w:t xml:space="preserve">- a Tulajdonost értesíteni a vagyon leltározásának, selejtezésének időpontjáról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- tűrni a Tulajdonos ellenőrzését a vagyonkezeléssel kapcsolatban, valamint </w:t>
      </w:r>
    </w:p>
    <w:p>
      <w:pPr>
        <w:pStyle w:val="Normal"/>
        <w:jc w:val="both"/>
        <w:rPr/>
      </w:pPr>
      <w:r>
        <w:rPr>
          <w:color w:val="000000"/>
          <w:szCs w:val="23"/>
        </w:rPr>
        <w:t xml:space="preserve">- gondosodni a vagyonnal kapcsolatos adatok szolgáltatásáról, amennyiben azt jogszabály, vagy jelen szerződés előírja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>A felek rögzítik, hogy a vagyonkezelésbe átadott ingatlanvagyont a Tulajdonos, az egyéb ingóvagyont a Vagyonkezelő köteles biztosítani, és ennek költségeit állni.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8. A Vagyonkezelő nyilvántartási, adatszolgáltatási és egyéb kötelezettségei, a következők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8.1. A Vagyonkezelő a vagyonkezelésbe vett vagyon eszközeiről elkülönített nyilvántartást köteles vezetni. A nyilvántartást, ezen szerződés mellékletét képező tételes vagyonkimutatás szerint, az abban szereplő értékekkel kell megnyitni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>8.2. A Vagyonkezelő a kezelt vagyonnal kapcsolatban, egyebekben a számvitelről szóló 2000. C. törvény rendelkezései szerinti könyvvezetési és beszámoló készítési kötelezettségét teljesíti.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 </w:t>
      </w:r>
    </w:p>
    <w:p>
      <w:pPr>
        <w:pStyle w:val="Heading2"/>
        <w:jc w:val="center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>VII. A Tulajdonos jogai és kötelezettségei</w:t>
      </w:r>
    </w:p>
    <w:p>
      <w:pPr>
        <w:pStyle w:val="Default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1. A Tulajdonos jogosult a vagyonnal történő gazdálkodást ellenőrizni. Az ellenőrzés kiterjed a vagyonkezelési tevékenységre, különösen a fenntartásra és üzemeltetésre, a fenntartási és karbantartási, felújítási, állagvédelmi munkák teljesítésére és a vagyonnal történő gazdálkodás hatékonyságára. </w:t>
      </w:r>
    </w:p>
    <w:p>
      <w:pPr>
        <w:pStyle w:val="Szvegtrzs2"/>
        <w:rPr/>
      </w:pPr>
      <w:r>
        <w:rPr/>
        <w:t xml:space="preserve">2. A Tulajdonos ellenőrzése történhet céljelleggel, vagy egy-egy vagyonkezelési területre vonatkozóan, valamint az egész vagyongazdálkodásra átfogóan. Az ellenőrzés olyan időpontban történhet, hogy szükségtelenül ne zavarja a Vagyonkezelő szakmai feladatellátását. Az ellenőrzés időpontját a Tulajdonos az ellenőrzés megkezdése előtt legalább nyolc nappal korábban köteles bejelenteni a Vagyonkezelőnek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3 A Vagyonkezelő a tulajdonosi ellenőrzést köteles tűrni, az ellenőrzés érdekében kötelezhető minden közérdekből nyilvános adat, valamint – a személyes adatok védelméről és a közérdekű adatok nyilvánosságáról szóló törvény rendelkezéseit nem sértő – az önkormányzati vagyonra és vagyonkezelésre vonatkozó adat szolgáltatására és okirat bemutatására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4. A Tulajdonos köteles továbbá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− </w:t>
      </w:r>
      <w:r>
        <w:rPr>
          <w:color w:val="000000"/>
          <w:szCs w:val="23"/>
        </w:rPr>
        <w:t xml:space="preserve">a Vagyonkezelővel jelen szerződés rendelkezéseinek teljesítése érdekében együttműködni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− </w:t>
      </w:r>
      <w:r>
        <w:rPr>
          <w:color w:val="000000"/>
          <w:szCs w:val="23"/>
        </w:rPr>
        <w:t xml:space="preserve">a Vagyonkezelő által szolgáltatott adatokat a jogszabályoknak megfelelően, célszerűen kezelni és felhasználni, </w:t>
      </w:r>
    </w:p>
    <w:p>
      <w:pPr>
        <w:pStyle w:val="Szvegtrzs2"/>
        <w:rPr/>
      </w:pPr>
      <w:r>
        <w:rPr/>
        <w:t xml:space="preserve">− </w:t>
      </w:r>
      <w:r>
        <w:rPr/>
        <w:t>a tulajdonosi hozzájárulásokat igénylő kérelmekkel kapcsolatban a kézhezvételt követő 3 munkanapon belül írásban nyilatkozni, amennyiben a hozzájárulás testületi döntést igényel a soron következő testületi ülésen a Képviselő-testület dönt.</w:t>
      </w:r>
    </w:p>
    <w:p>
      <w:pPr>
        <w:pStyle w:val="Default"/>
        <w:rPr>
          <w:szCs w:val="23"/>
        </w:rPr>
      </w:pPr>
      <w:r>
        <w:rPr>
          <w:szCs w:val="23"/>
        </w:rPr>
      </w:r>
    </w:p>
    <w:p>
      <w:pPr>
        <w:pStyle w:val="Heading3"/>
        <w:rPr/>
      </w:pPr>
      <w:r>
        <w:rPr/>
        <w:t>VIII. A kártérítési felelősség alakulás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1. A Vagyonkezelő a polgári jog általános szabályai szerinti felelősséggel tartozik, jelen szerződésből eredő kötelezettségével, a kezelt vagyonban bekövetkezett kárért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2. A Vagyonkezelő a polgári jog általános szabályai szerint felel a jelen szerződésben meghatározott tájékoztatási, adatszolgáltatási kötelezettségének elmulasztásával, megszegésével a Tulajdonosnak okozott kárért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3. A vagyon működtetése során harmadik személy által okozott kárért a Vagyonkezelő felel, amely független adott megtérülési igényétől harmadik személy felé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4. A felmerült kárról a Szerződő Felek együttesen jegyzőkönyvet vesznek fel, melyben – ha lehetséges - megállapítják a kárfelelőst is. A kár megtérítése ügyében a Szerződő Felek közvetlen tárgyalnak és vállalják az őket terhelő kár peren kívüli rendezését. </w:t>
      </w:r>
    </w:p>
    <w:p>
      <w:pPr>
        <w:pStyle w:val="Heading2"/>
        <w:jc w:val="both"/>
        <w:rPr>
          <w:b/>
          <w:b/>
          <w:bCs/>
          <w:i/>
          <w:i/>
          <w:iCs/>
          <w:color w:val="000000"/>
          <w:sz w:val="24"/>
          <w:szCs w:val="23"/>
        </w:rPr>
      </w:pPr>
      <w:r>
        <w:rPr>
          <w:b/>
          <w:bCs/>
          <w:i/>
          <w:iCs/>
          <w:color w:val="000000"/>
          <w:sz w:val="24"/>
          <w:szCs w:val="23"/>
        </w:rPr>
      </w:r>
    </w:p>
    <w:p>
      <w:pPr>
        <w:pStyle w:val="Heading2"/>
        <w:jc w:val="center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>IX. A vagyonkezelői szerződés módosítása és a vagyonkezelői jog megszűnése</w:t>
      </w:r>
    </w:p>
    <w:p>
      <w:pPr>
        <w:pStyle w:val="Default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</w:r>
    </w:p>
    <w:p>
      <w:pPr>
        <w:pStyle w:val="Normal"/>
        <w:jc w:val="both"/>
        <w:rPr/>
      </w:pPr>
      <w:r>
        <w:rPr>
          <w:color w:val="000000"/>
          <w:szCs w:val="23"/>
        </w:rPr>
        <w:t xml:space="preserve">1. A jelen szerződést a Szerződő Felek írásban - közös megegyezéssel - módosíthatják, figyelemmel a hatályos jogszabályi rendelkezésekre és az egészségügyi közfeladatok ellátásának feltételeire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2. A vagyonkezelői jog megszűnik: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− </w:t>
      </w:r>
      <w:r>
        <w:rPr>
          <w:color w:val="000000"/>
          <w:szCs w:val="23"/>
        </w:rPr>
        <w:t xml:space="preserve">a szerződés felmondásával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− </w:t>
      </w:r>
      <w:r>
        <w:rPr>
          <w:color w:val="000000"/>
          <w:szCs w:val="23"/>
        </w:rPr>
        <w:t xml:space="preserve">az Áht. 105/C. § (3)-(4) bekezdések szerinti rendkívüli felmondással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− </w:t>
      </w:r>
      <w:r>
        <w:rPr>
          <w:color w:val="000000"/>
          <w:szCs w:val="23"/>
        </w:rPr>
        <w:t xml:space="preserve">az adott vagyontárgyra vonatkozóan, a vagyontárgy megsemmisülésével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− </w:t>
      </w:r>
      <w:r>
        <w:rPr>
          <w:color w:val="000000"/>
          <w:szCs w:val="23"/>
        </w:rPr>
        <w:t xml:space="preserve">a Vagyonkezelő jogutód nélküli megszűnésével, </w:t>
      </w:r>
    </w:p>
    <w:p>
      <w:pPr>
        <w:pStyle w:val="Normal"/>
        <w:jc w:val="both"/>
        <w:rPr>
          <w:szCs w:val="23"/>
        </w:rPr>
      </w:pPr>
      <w:r>
        <w:rPr/>
        <w:t xml:space="preserve">− </w:t>
      </w:r>
      <w:r>
        <w:rPr/>
        <w:t xml:space="preserve">ha a Vagyonkezelő ellen csőd-, vagy felszámolási eljárás indul, </w:t>
      </w:r>
    </w:p>
    <w:p>
      <w:pPr>
        <w:pStyle w:val="Szvegtrzs2"/>
        <w:rPr/>
      </w:pPr>
      <w:r>
        <w:rPr/>
        <w:t xml:space="preserve">− </w:t>
      </w:r>
      <w:r>
        <w:rPr/>
        <w:t xml:space="preserve">ha a Vagyonkezelőnek adó-, illeték-, vám-, vagy társadalombiztosítási járulék tartozása több mint hat hónapja lejárt és megfizetésére halasztást nem kapott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− </w:t>
      </w:r>
      <w:r>
        <w:rPr>
          <w:color w:val="000000"/>
          <w:szCs w:val="23"/>
        </w:rPr>
        <w:t xml:space="preserve">közös megegyezéssel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− </w:t>
      </w:r>
      <w:r>
        <w:rPr>
          <w:color w:val="000000"/>
          <w:szCs w:val="23"/>
        </w:rPr>
        <w:t xml:space="preserve">ha a Vagyonkezelővel, mint egészségügyi szolgáltatóval kötött ellátási szerződés megszűnik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− </w:t>
      </w:r>
      <w:r>
        <w:rPr>
          <w:color w:val="000000"/>
          <w:szCs w:val="23"/>
        </w:rPr>
        <w:t xml:space="preserve">jelen szerződésben meghatározott egyéb esetekben. 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3. A felmondási idő, rendes felmondás esetén hat hónap, rendkívüli felmondás esetén -ide nem értve az azonnali hatályú felmondás esetét- két hónap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4. A Tulajdonos a vagyonkezelési szerződést rendkívüli felmondással akkor szüntetheti meg, ha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− </w:t>
      </w:r>
      <w:r>
        <w:rPr>
          <w:color w:val="000000"/>
          <w:szCs w:val="23"/>
        </w:rPr>
        <w:t xml:space="preserve">a Vagyonkezelő az Áht.105/A-105/B. §-ban foglalt kötelezettségét, a helyi önkormányzati költségvetési és vagyongazdálkodási érdekeket hátrányosan érintő módon megszegi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− </w:t>
      </w:r>
      <w:r>
        <w:rPr>
          <w:color w:val="000000"/>
          <w:szCs w:val="23"/>
        </w:rPr>
        <w:t xml:space="preserve">a Vagyonkezelőnek adó-, illeték-, vám-, vagy társadalombiztosítási járulék tartozása, több mint hat hónapja lejárt és megfizetésére halasztást nem kapott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− </w:t>
      </w:r>
      <w:r>
        <w:rPr>
          <w:color w:val="000000"/>
          <w:szCs w:val="23"/>
        </w:rPr>
        <w:t xml:space="preserve">a Vagyonkezelő ellen a vagyonkezelési szerződés tartama alatt csőd-, vagy felszámolási eljárás indul. 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5. Azonnali felmondásnak van helye, ha </w:t>
      </w:r>
    </w:p>
    <w:p>
      <w:pPr>
        <w:pStyle w:val="Szvegtrzs2"/>
        <w:rPr/>
      </w:pPr>
      <w:r>
        <w:rPr/>
        <w:t xml:space="preserve">- a Vagyonkezelő a vagyonkezelésbe adott önkormányzati vagyonnal a vállalt önkormányzati feladatot nem látja el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- a Vagyonkezelő a vagyonban súlyos kárt okoz, </w:t>
      </w:r>
    </w:p>
    <w:p>
      <w:pPr>
        <w:pStyle w:val="Normal"/>
        <w:jc w:val="both"/>
        <w:rPr/>
      </w:pPr>
      <w:r>
        <w:rPr>
          <w:color w:val="000000"/>
          <w:szCs w:val="23"/>
        </w:rPr>
        <w:t xml:space="preserve">- amennyiben a Vagyonkezelő figyelemmel a V. fejezet 7. pontjában írt rendelkezésekre is, a jogszabályokban és a szerződésben előírt felújítási, karbantartási vagy állagmegóvási munkákat a Tulajdonos felszólítására sem kezdi meg – a felszólítás kézhezvételétől számított 120 napon belül – vagy a felszólításban megjelölt határidőig nem fejezi be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- a Tulajdonos a vagyon tulajdonjogát harmadik személyre a Vagyonkezelő értesítése nélkül átruházza. </w:t>
      </w:r>
    </w:p>
    <w:p>
      <w:pPr>
        <w:pStyle w:val="Default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6. Közös megegyezéssel történő szerződés megszüntetése esetén, a Szerződő Felek állapodnak meg, a megszüntetés és elszámolás feltételeiről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Heading2"/>
        <w:jc w:val="center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>X. Elszámolás a kezelt vagyonnal</w:t>
      </w:r>
    </w:p>
    <w:p>
      <w:pPr>
        <w:pStyle w:val="Default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</w:r>
    </w:p>
    <w:p>
      <w:pPr>
        <w:pStyle w:val="Normal"/>
        <w:jc w:val="both"/>
        <w:rPr/>
      </w:pPr>
      <w:r>
        <w:rPr>
          <w:color w:val="000000"/>
          <w:szCs w:val="23"/>
        </w:rPr>
        <w:t xml:space="preserve">1. A Vagyonkezelő köteles a kezelt vagyonnal bármikor, a hatályos jogszabályi rendelkezések és a jelen szerződés rendelkezései szerint elszámolni. Az elszámolás alapját a kezelésbe adás időpontjában és az elszámoláskor a Szerződő Felek nyilvántartásaiban szereplő – jelen szerződés hatálya alá tartozó - vagyon képezi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2. A Vagyonkezelő a vagyonkezelői jog megszűnésekor, figyelemmel a V. fejezet 7. pontjában írtakra is, elszámolni köteles a kezelt vagyonnak a vagyonkezelésbe adás időpontjában fennálló állapotához (értékéhez) viszonyított különbözetével (csökkenésével, vagy növekedésével)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3. Jelen szerződés rendes felmondással történő megszüntetése esetén a Vagyonkezelő a felmondási idő lejártát követő 60 napon belül, rendkívüli, vagy azonnali hatályú felmondás esetén 30 napon belül köteles tételesen elszámolni a kezelt vagyonnal. A vagyonkezelő jog egyéb módon történő megszűnése esetén a kezelt vagyonnal való elszámolás határideje a megszűnést követő 30 nap. 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3"/>
        </w:rPr>
        <w:t>4. Az elszámolás módja a tételes, helyszíni átadás-átvételi eljárás, amelyről a Szerződő Felek jegyzőkönyvet vesznek fel. Az átadás-átvételi eljárás befejezéséig a Vagyonkezelő a kezelt vagyonnal a felelős őrzés szabályai szerint köteles eljárni (Ptk. 196. §), mert a</w:t>
      </w:r>
      <w:r>
        <w:rPr>
          <w:szCs w:val="20"/>
        </w:rPr>
        <w:t>ki a dolgot más érdekében, anélkül tartja magánál, hogy arra külön jogviszonynál fogva jogosult vagy köteles volna, a dolog őrizetéről a jogosult költségére és veszélyére mindaddig köteles gondoskodni, amíg az a dolgot át nem veszi.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Heading2"/>
        <w:jc w:val="center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>XI. Záró és egyéb rendelkezések</w:t>
      </w:r>
    </w:p>
    <w:p>
      <w:pPr>
        <w:pStyle w:val="Default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1. A Szerződő Felek, a jelen szerződés teljesítése során felmerülő vitás kérdésekben kötelesek 30 napon belül megkísérelni az egyezségkötést. Ennek eredménytelensége esetén a Szerződő Felek a jogvita eldöntésére – hatáskörtől függően – a Csongrádi Városi Bíróság, vagy a Csongrád Megyei Bíróság illetékességét kötik ki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2. Jelen szerződés aláírásával hatályát veszti felek között a 103/2009. (IV.24.) Ökt. számú határozattal jóváhagyott ideiglenes vagyonátadási megállapodás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3. A jelen szerződésben nem szabályozott kérdésekben az 5. pontban felsorolt jogszabályok illetve a Magyar Köztársaság Polgári Törvénykönyvének rendelkezéseit kell alkalmazni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4. Jelen szerződés magyar nyelven, 6 eredeti példányban készült, melyből 3 példány a Tulajdonost és 3 példány a Vagyonkezelőt illeti meg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5. A szerződés elválaszthatatlan mellékletei, a következők: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- 1. sz. melléklet: kimutatás a vagyonkezelésbe adott ingatlan vagyonról, az aktuális állapotnak megfelelően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6. Jelen szerződés alapjául szolgáló jogszabályok, a következők: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- a helyi önkormányzatokról szóló 1990. évi LXV. törvény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- Magyar Köztársaság Polgári Törvénykönyvéről szóló 1959. évi VI. törvény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- az államháztartásról szóló 1992. évi XXXVIII. törvény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- az egészségügyről szóló 1997. évi CLIV. törvény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- az egészségügyi ellátórendszer fejlesztéséről szóló 2006. évi CXXXII. törvény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- a számvitelről szóló 2000. C. törvény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- 147/1992. (XI. 6.) Korm, rendelet az önkormányzatok tulajdonában lévő ingatlanvagyon nyilvántartási és adatszolgáltatási rendjéről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- a 292/2009. (XII. 19.) Korm. rendelet az államháztartás működési rendjéről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- a 249/2000. (XII. 24.) Korm. rendelet az államháztartás szervezetei beszámolási és könyvvezetési kötelezettségének sajátosságairól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- Csongrád Város Képviselőtestülete által elfogadott, a többször módosított vagyonkezelés-, gazdálkodás szabályairól szóló 2/2001./II.16./Ökt. rendelete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A Szerződő Felek, jelen szerződést - elolvasás és értelmezés után - mint akaratukkal mindenben megegyezőt, aláírták. </w:t>
      </w:r>
    </w:p>
    <w:p>
      <w:pPr>
        <w:pStyle w:val="Normal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  <w:t xml:space="preserve">Csongrád, 2010. </w:t>
      </w:r>
    </w:p>
    <w:p>
      <w:pPr>
        <w:pStyle w:val="Normal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jc w:val="both"/>
        <w:rPr/>
      </w:pPr>
      <w:r>
        <w:rPr>
          <w:color w:val="000000"/>
          <w:szCs w:val="23"/>
        </w:rPr>
        <w:tab/>
        <w:t>Dr. Kőrösi Tibor</w:t>
        <w:tab/>
        <w:tab/>
        <w:tab/>
        <w:tab/>
        <w:t xml:space="preserve">         Dr. Nagy-Mélykúti László</w:t>
      </w:r>
    </w:p>
    <w:p>
      <w:pPr>
        <w:pStyle w:val="Normal"/>
        <w:jc w:val="both"/>
        <w:rPr/>
      </w:pPr>
      <w:r>
        <w:rPr>
          <w:color w:val="000000"/>
          <w:szCs w:val="23"/>
        </w:rPr>
        <w:tab/>
        <w:t xml:space="preserve">   polgármester</w:t>
        <w:tab/>
        <w:tab/>
        <w:tab/>
        <w:tab/>
        <w:tab/>
        <w:t xml:space="preserve">     ügyvezető igazgató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>A vagyonkezelési szerződést Csongrád Város Önkormányzatának Képviselő-testülete …………. határozatával elfogad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njegyzem:</w:t>
      </w:r>
    </w:p>
    <w:p>
      <w:pPr>
        <w:pStyle w:val="Normal"/>
        <w:rPr/>
      </w:pPr>
      <w:r>
        <w:rPr/>
        <w:t>Ügyvé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3"/>
      <w:szCs w:val="23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sz w:val="20"/>
      <w:szCs w:val="24"/>
    </w:rPr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bCs/>
      <w:color w:val="000000"/>
      <w:sz w:val="24"/>
      <w:szCs w:val="23"/>
    </w:rPr>
  </w:style>
  <w:style w:type="character" w:styleId="Cmsor4Char">
    <w:name w:val="Címsor 4 Char"/>
    <w:basedOn w:val="Bekezdsalapbettpusa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zvegtrzs3Char">
    <w:name w:val="Szövegtörzs 3 Char"/>
    <w:basedOn w:val="Bekezdsalapbettpusa"/>
    <w:qFormat/>
    <w:rPr>
      <w:rFonts w:ascii="Times New Roman" w:hAnsi="Times New Roman" w:eastAsia="Times New Roman" w:cs="Times New Roman"/>
      <w:sz w:val="20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color w:val="000000"/>
      <w:sz w:val="23"/>
      <w:szCs w:val="23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color w:val="000000"/>
      <w:sz w:val="24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3">
    <w:name w:val="Szövegtörzs 3"/>
    <w:basedOn w:val="Default"/>
    <w:next w:val="Default"/>
    <w:qFormat/>
    <w:pPr/>
    <w:rPr>
      <w:color w:val="000000"/>
      <w:sz w:val="20"/>
    </w:rPr>
  </w:style>
  <w:style w:type="paragraph" w:styleId="Szvegtrzs2">
    <w:name w:val="Szövegtörzs 2"/>
    <w:basedOn w:val="Normal"/>
    <w:qFormat/>
    <w:pPr>
      <w:jc w:val="both"/>
    </w:pPr>
    <w:rPr>
      <w:color w:val="000000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2:43:00Z</dcterms:created>
  <dc:creator>Forgó Mariann</dc:creator>
  <dc:description/>
  <cp:keywords/>
  <dc:language>en-US</dc:language>
  <cp:lastModifiedBy>Forgó Mariann</cp:lastModifiedBy>
  <cp:lastPrinted>2010-10-21T14:43:00Z</cp:lastPrinted>
  <dcterms:modified xsi:type="dcterms:W3CDTF">2010-10-21T12:45:00Z</dcterms:modified>
  <cp:revision>7</cp:revision>
  <dc:subject/>
  <dc:title/>
</cp:coreProperties>
</file>